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96085754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37478913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13138038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